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Student Information Survey</w:t>
      </w:r>
      <w:r>
        <w:rPr>
          <w:rFonts w:cs="Arial" w:ascii="Arial" w:hAnsi="Arial"/>
        </w:rPr>
        <w:tab/>
        <w:tab/>
        <w:tab/>
        <w:t>Name  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Grade  _____  Age  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avorite class - ________________</w:t>
        <w:tab/>
        <w:t xml:space="preserve">Least favorite class - 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vorite science topic - ________________ </w:t>
        <w:tab/>
        <w:t xml:space="preserve">Least favorite science topic - 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you enrolled in any other science class? 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If yes, which one &amp; who is your teacher?  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School Activities 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lubs, sports, wor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Interests/Hobbies 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ture career plans?  __________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room seating preference - front, middle, back, doesn’t matter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you wear glasses or contacts?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Internet access at home?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speak a language other than English at home?  ___ If yes, what language?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year’s science teacher &amp; final grade? 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’re confused, how likely are you to raise your hand &amp; ask for help?  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(very, maybe, nev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it comes to reading, I would rate myself as a(n) _______________________ reader. 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0"/>
        </w:rPr>
        <w:t>(strong, average, struggling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lab or group work, I would describe myself as a:  (Check one)</w:t>
      </w:r>
    </w:p>
    <w:p>
      <w:pPr>
        <w:pStyle w:val="Normal"/>
        <w:rPr/>
      </w:pPr>
      <w:r>
        <w:rPr>
          <w:rFonts w:cs="Arial" w:ascii="Arial" w:hAnsi="Arial"/>
        </w:rPr>
        <w:t>_____ Leader – I tend to take charge &amp; will either do the work myself or direct others too.</w:t>
      </w:r>
    </w:p>
    <w:p>
      <w:pPr>
        <w:pStyle w:val="Normal"/>
        <w:rPr/>
      </w:pPr>
      <w:r>
        <w:rPr>
          <w:rFonts w:cs="Arial" w:ascii="Arial" w:hAnsi="Arial"/>
        </w:rPr>
        <w:t>_____ Worker – I will participate &amp; do my part, but prefer that someone else takes charge.</w:t>
      </w:r>
    </w:p>
    <w:p>
      <w:pPr>
        <w:pStyle w:val="Normal"/>
        <w:rPr/>
      </w:pPr>
      <w:r>
        <w:rPr>
          <w:rFonts w:cs="Arial" w:ascii="Arial" w:hAnsi="Arial"/>
        </w:rPr>
        <w:t>_____ Observer – I tend not to participate &amp; simply watch while others do most of th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ing around the room, how many other students do you know? 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out the year, it is common to have new students added to our class.  Would you be willing to help a new student get the hang of how things work in this class/school?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Have you always lived in Dublin, OH?  _______ If not, where else have you lived &amp; how/why did you end up moving to Dubl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>
          <w:rFonts w:cs="Arial" w:ascii="Arial" w:hAnsi="Arial"/>
        </w:rPr>
        <w:t xml:space="preserve">My greatest </w:t>
      </w:r>
      <w:r>
        <w:rPr>
          <w:rFonts w:cs="Arial" w:ascii="Arial" w:hAnsi="Arial"/>
          <w:b/>
          <w:i/>
        </w:rPr>
        <w:t>personal</w:t>
      </w:r>
      <w:r>
        <w:rPr>
          <w:rFonts w:cs="Arial" w:ascii="Arial" w:hAnsi="Arial"/>
        </w:rPr>
        <w:t xml:space="preserve"> strength is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y biggest </w:t>
      </w:r>
      <w:r>
        <w:rPr>
          <w:rFonts w:cs="Arial" w:ascii="Arial" w:hAnsi="Arial"/>
          <w:b/>
          <w:i/>
        </w:rPr>
        <w:t>personal</w:t>
      </w:r>
      <w:r>
        <w:rPr>
          <w:rFonts w:cs="Arial" w:ascii="Arial" w:hAnsi="Arial"/>
        </w:rPr>
        <w:t xml:space="preserve"> weakness or fear is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problem I’d most like to eliminate from Earth is ___________________________________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rFonts w:cs="Arial" w:ascii="Arial" w:hAnsi="Arial"/>
        </w:rPr>
        <w:t xml:space="preserve">What are your </w:t>
      </w:r>
      <w:r>
        <w:rPr>
          <w:rFonts w:cs="Arial" w:ascii="Arial" w:hAnsi="Arial"/>
          <w:b/>
          <w:i/>
        </w:rPr>
        <w:t>strengths as a student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are your </w:t>
      </w:r>
      <w:r>
        <w:rPr>
          <w:rFonts w:cs="Arial" w:ascii="Arial" w:hAnsi="Arial"/>
          <w:b/>
          <w:i/>
        </w:rPr>
        <w:t>weaknesses as a student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statement by listing 3 things about yourself that you’ve NOT already been asked on this surv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 you knew me, you’d know that I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56:00Z</dcterms:created>
  <dc:creator>Melissa Dillon</dc:creator>
  <dc:description/>
  <cp:keywords/>
  <dc:language>en-US</dc:language>
  <cp:lastModifiedBy>Kelcie Ellis</cp:lastModifiedBy>
  <cp:lastPrinted>2012-08-23T15:28:00Z</cp:lastPrinted>
  <dcterms:modified xsi:type="dcterms:W3CDTF">2013-07-16T00:56:00Z</dcterms:modified>
  <cp:revision>2</cp:revision>
  <dc:subject/>
  <dc:title>Student Information Survey</dc:title>
</cp:coreProperties>
</file>